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проект 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ДЕМИН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0"/>
                            </w:tblGrid>
                            <w:tr>
                              <w:trPr/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Дем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.8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0"/>
                      </w:tblGrid>
                      <w:tr>
                        <w:trPr/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Дем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рядок проведения конкурса на замещение должности главы администрации Деминского сельсовета, назначаемого по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о статьей 6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20, 29 Устава Демин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Деминского сельсовета Неверкинского района Пензенской области решил:</w:t>
      </w:r>
    </w:p>
    <w:p>
      <w:pPr>
        <w:pStyle w:val="Normal"/>
        <w:ind w:firstLine="709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рядок проведения конкурса на замещение должности главы администрации Деминского сельсовета, назначаемого по контракту</w:t>
      </w:r>
      <w:r>
        <w:rPr>
          <w:sz w:val="28"/>
          <w:szCs w:val="28"/>
        </w:rPr>
        <w:t xml:space="preserve">, утвержденный решением Комитета местного самоуправления Деминского сельсовета Неверкинского района Пензенской области </w:t>
      </w:r>
      <w:r>
        <w:rPr>
          <w:bCs/>
          <w:color w:val="FF0000"/>
          <w:sz w:val="28"/>
          <w:szCs w:val="28"/>
        </w:rPr>
        <w:t>от 26.05.2010 № 70-23-4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3.1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дпункт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4) </w:t>
      </w:r>
      <w:r>
        <w:rPr>
          <w:sz w:val="28"/>
          <w:szCs w:val="28"/>
        </w:rPr>
        <w:t>трудовую книжку и (или) сведения о трудовой деятельности предусмотренные статьей 66.1 Трудового кодекса Российской Федерации, за исключением случаев, если трудовой договор (контракт) заключается впервые;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нное решение опубликовать в информационном бюллетене Деминского сельсовета Неверкинского района Пензенской области «Деминские 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Демин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ab/>
        <w:t>К.Ф.Иш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9:00Z</dcterms:created>
  <dc:creator>BaranovSA</dc:creator>
  <dc:description/>
  <cp:keywords/>
  <dc:language>en-US</dc:language>
  <cp:lastModifiedBy>Админ</cp:lastModifiedBy>
  <cp:lastPrinted>2019-12-17T09:38:00Z</cp:lastPrinted>
  <dcterms:modified xsi:type="dcterms:W3CDTF">2020-04-01T07:37:00Z</dcterms:modified>
  <cp:revision>4</cp:revision>
  <dc:subject/>
  <dc:title>Образец</dc:title>
</cp:coreProperties>
</file>