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</w:rPr>
      </w:pPr>
      <w:r>
        <w:rPr/>
        <w:t xml:space="preserve">   </w:t>
      </w: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ДЕМИ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Демино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napToGrid w:val="false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 внесении изменений Реестр муниципальных услуг </w:t>
      </w:r>
      <w:r>
        <w:rPr>
          <w:rFonts w:cs="Times New Roman" w:ascii="Times New Roman" w:hAnsi="Times New Roman"/>
          <w:b/>
          <w:bCs/>
          <w:sz w:val="28"/>
          <w:szCs w:val="28"/>
        </w:rPr>
        <w:t>Деминского сельсовета Неверкинского района Пензенской области</w:t>
      </w:r>
    </w:p>
    <w:p>
      <w:pPr>
        <w:pStyle w:val="Style16"/>
        <w:snapToGrid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нормативных правовых актов администрации Деминского сельсовета Неверкинского района пензенской области, руководствуясь статьями 23, 29, Устава Деминского сельского совета Неверкинского района Пензенской област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еминского сельсовета Неверкинского район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spacing w:val="-4"/>
          <w:sz w:val="28"/>
          <w:szCs w:val="28"/>
        </w:rPr>
        <w:t xml:space="preserve">Реестр муниципальных услуг </w:t>
      </w:r>
      <w:r>
        <w:rPr>
          <w:bCs/>
          <w:sz w:val="28"/>
          <w:szCs w:val="28"/>
        </w:rPr>
        <w:t>Деминского сельсовета Неверкинского района Пензенской области утвержденный постановлением администрации Деминского сельсовета Неверкинского района Пензенской области от 22.08.2019 № 58 «</w:t>
      </w:r>
      <w:r>
        <w:rPr>
          <w:spacing w:val="-4"/>
          <w:sz w:val="28"/>
          <w:szCs w:val="28"/>
        </w:rPr>
        <w:t xml:space="preserve">Об утверждении Реестра муниципальных услуг </w:t>
      </w:r>
      <w:r>
        <w:rPr>
          <w:bCs/>
          <w:sz w:val="28"/>
          <w:szCs w:val="28"/>
        </w:rPr>
        <w:t xml:space="preserve">Деминского сельсовета Неверкинского района Пензенской области» </w:t>
      </w:r>
      <w:r>
        <w:rPr>
          <w:sz w:val="28"/>
          <w:szCs w:val="28"/>
        </w:rPr>
        <w:t>изменения дополнив Перечень муниципальных услуг, предоставляемых администрацией Деминского сельсовета Неверкинского района Пензенской области строкой 20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4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420"/>
        <w:gridCol w:w="2700"/>
        <w:gridCol w:w="2101"/>
        <w:gridCol w:w="16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я на право организации розничного рынка, расположенного на территории Деминского сельсовета Неверкин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еминского сельсове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2 от 25.09.20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Деминского сельсовета «Деминские вести», а так же разместить в информационно-телекоммуникационной сети «Интернет» на официальном сайте администрации Деминского сельсовета Неверки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ilim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pnzreg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>/</w:t>
      </w:r>
      <w:r>
        <w:rPr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 портале государственных и муниципальных услуг Пензенской области: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  <w:lang w:val="en-GB" w:eastAsia="en-US"/>
        </w:rPr>
        <w:t>https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GB" w:eastAsia="en-US"/>
        </w:rPr>
        <w:t>uslugi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GB" w:eastAsia="en-US"/>
        </w:rPr>
        <w:t>pnzreg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GB" w:eastAsia="en-US"/>
        </w:rPr>
        <w:t>ru</w:t>
      </w:r>
      <w:r>
        <w:rPr>
          <w:sz w:val="28"/>
          <w:szCs w:val="28"/>
          <w:lang w:eastAsia="en-US"/>
        </w:rPr>
        <w:t>/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3. Данное постановл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главу администрации Деминского сельсовета Неверк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нского сельсовета                                                                    Р.Ф.Ярочкин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851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4">
    <w:name w:val=" Знак Знак4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7:00Z</dcterms:created>
  <dc:creator>88</dc:creator>
  <dc:description/>
  <cp:keywords/>
  <dc:language>en-US</dc:language>
  <cp:lastModifiedBy>Админ</cp:lastModifiedBy>
  <cp:lastPrinted>2019-05-07T12:23:00Z</cp:lastPrinted>
  <dcterms:modified xsi:type="dcterms:W3CDTF">2019-09-30T08:21:00Z</dcterms:modified>
  <cp:revision>3</cp:revision>
  <dc:subject/>
  <dc:title>Проект</dc:title>
</cp:coreProperties>
</file>