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Демино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napToGrid w:val="false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внесении изменений Реестр муниципальных услуг </w:t>
      </w:r>
      <w:r>
        <w:rPr>
          <w:rFonts w:cs="Times New Roman" w:ascii="Times New Roman" w:hAnsi="Times New Roman"/>
          <w:b/>
          <w:bCs/>
          <w:sz w:val="28"/>
          <w:szCs w:val="28"/>
        </w:rPr>
        <w:t>Деминского сельсовета Неверкинского района Пензенской области</w:t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нормативных правовых актов администрации Деминского сельсовета Неверкинского района Пензенской области, руководствуясь статьями 23, 29, Устава Деминского сельсовета Неверкинского района Пензенской области, администрация Деминского сельсовета Неверкинского район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pacing w:val="-4"/>
          <w:sz w:val="28"/>
          <w:szCs w:val="28"/>
        </w:rPr>
        <w:t xml:space="preserve">Реестр муниципальных услуг </w:t>
      </w:r>
      <w:r>
        <w:rPr>
          <w:bCs/>
          <w:sz w:val="28"/>
          <w:szCs w:val="28"/>
        </w:rPr>
        <w:t>Деминского сельсовета Неверкинского района Пензенской области утвержденный постановлением администрации Деминского сельсовета Неверкинского района Пензенской области от 22.08.2019 № 47 «</w:t>
      </w:r>
      <w:r>
        <w:rPr>
          <w:spacing w:val="-4"/>
          <w:sz w:val="28"/>
          <w:szCs w:val="28"/>
        </w:rPr>
        <w:t xml:space="preserve">Об утверждении Реестра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» </w:t>
      </w:r>
      <w:r>
        <w:rPr>
          <w:sz w:val="28"/>
          <w:szCs w:val="28"/>
        </w:rPr>
        <w:t>изменения, изложив приложение к настоящему постановлению в редакции, согласно приложению к настоящему постановлению: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Деминского сельсовета «Деминские вести», а так же разместить в информационно-телекоммуникационной сети «Интернет» на официальном сайте администрации Деминского сельсовета Неверкинского района</w:t>
      </w:r>
      <w:r>
        <w:rPr>
          <w:i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i w:val="false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b w:val="false"/>
            <w:i w:val="false"/>
            <w:color w:val="000000"/>
            <w:szCs w:val="28"/>
            <w:u w:val="none"/>
            <w:lang w:val="ru-RU"/>
          </w:rPr>
          <w:t>://</w:t>
        </w:r>
        <w:r>
          <w:rPr>
            <w:rStyle w:val="InternetLink"/>
            <w:b w:val="false"/>
            <w:i w:val="false"/>
            <w:color w:val="000000"/>
            <w:szCs w:val="28"/>
            <w:u w:val="none"/>
            <w:lang w:val="en-US"/>
          </w:rPr>
          <w:t>demino</w:t>
        </w:r>
      </w:hyperlink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never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ртале государственных и муниципальных услуг Пензенской области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val="en-GB" w:eastAsia="en-US"/>
        </w:rPr>
        <w:t>https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GB" w:eastAsia="en-US"/>
        </w:rPr>
        <w:t>uslug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ru</w:t>
      </w:r>
      <w:r>
        <w:rPr>
          <w:sz w:val="28"/>
          <w:szCs w:val="28"/>
          <w:lang w:eastAsia="en-US"/>
        </w:rPr>
        <w:t>/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Деминского сельсовета Неверк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080" w:right="10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нского сельсовета                                                                           Р.Ф.Ярочкин </w:t>
      </w:r>
    </w:p>
    <w:p>
      <w:pPr>
        <w:pStyle w:val="Normal"/>
        <w:autoSpaceDE w:val="false"/>
        <w:ind w:firstLine="560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Деминского сельсовета Неверкинского района </w:t>
      </w:r>
    </w:p>
    <w:p>
      <w:pPr>
        <w:pStyle w:val="Normal"/>
        <w:autoSpaceDE w:val="false"/>
        <w:ind w:firstLine="560"/>
        <w:jc w:val="right"/>
        <w:rPr/>
      </w:pPr>
      <w:r>
        <w:rPr/>
        <w:t>от 09.01.2020 №  5</w:t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  <w:t>«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Деминского сельсовета Неверкинского района </w:t>
      </w:r>
    </w:p>
    <w:p>
      <w:pPr>
        <w:pStyle w:val="Normal"/>
        <w:autoSpaceDE w:val="false"/>
        <w:ind w:firstLine="560"/>
        <w:jc w:val="right"/>
        <w:rPr/>
      </w:pPr>
      <w:r>
        <w:rPr/>
        <w:t>от 22.08.2019 № 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услуг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697"/>
        <w:gridCol w:w="3119"/>
        <w:gridCol w:w="2410"/>
        <w:gridCol w:w="1984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муниципальных услуг, предоставляемых администрацией Деминского сельсовета Неверк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 предоставляющий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ведения об административном регламенте, (N, да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6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8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аре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 пенсии за выслугу лет муниципальным служащ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25 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копий муниципальных правовых а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FF"/>
              </w:rPr>
              <w:t xml:space="preserve">№ </w:t>
            </w:r>
            <w:r>
              <w:rPr>
                <w:color w:val="FF00FF"/>
              </w:rPr>
              <w:t>67 от 05.1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1 от 23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осуществление земля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 xml:space="preserve">№ </w:t>
            </w:r>
            <w:r>
              <w:rPr>
                <w:color w:val="FF00FF"/>
              </w:rPr>
              <w:t>72 от 19.1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4 от 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5 от 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муниципального имущества в безвозмездное поль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 xml:space="preserve">№ </w:t>
            </w:r>
            <w:r>
              <w:rPr>
                <w:color w:val="FF00FF"/>
              </w:rPr>
              <w:t>3 от 09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инятие решения о переводе нежилых помещений в жилые помещения и жилых помещений в нежил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 от 23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дача документов о согласовании или об отказе в согласовании переустройства и (или) перепланировки жилого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 от 23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инятие на учет малоимущих граждан, нуждающихся в жилых помещениях, предоставляемых по договорам социального найма, проживающих на территории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 от 23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ием заявлений, документов в целях  постановка граждан на учет в качестве нуждающихся в жилых помещ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 от 23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 от 23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дача документов (выписки из домовой книги, выписки из похозяйственной книги, справок и иных документ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 от 23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ава на размещение нестационарных торговых объ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0 от 23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 от 22.08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Выдача разрешения на право организации розничного рынка, расположенного на территории Деминского сельсовета Неверкин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 от 25.09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страция устава территориального обществен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 от 21.1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доверительное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от 09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>».</w:t>
      </w:r>
    </w:p>
    <w:p>
      <w:pPr>
        <w:pStyle w:val="Normal"/>
        <w:ind w:firstLine="720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0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min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31:00Z</dcterms:created>
  <dc:creator>88</dc:creator>
  <dc:description/>
  <dc:language>en-US</dc:language>
  <cp:lastModifiedBy>Админ</cp:lastModifiedBy>
  <cp:lastPrinted>2019-05-07T12:23:00Z</cp:lastPrinted>
  <dcterms:modified xsi:type="dcterms:W3CDTF">2020-01-14T13:31:00Z</dcterms:modified>
  <cp:revision>2</cp:revision>
  <dc:subject/>
  <dc:title>Проект</dc:title>
</cp:coreProperties>
</file>