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ДЕМИН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47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7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изнании утратившими силу постановлений администрации Деминского сельсовета Неверкин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дпунктом «б» пункта 3 части 1 статьи 14 Федерального закона от 02.03.2007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</w:rPr>
        <w:t xml:space="preserve">руководствуясь статьями 23, 29 Устава Деминского сельсовета Неверкинского района Пензенской области,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еминского сельсовета Неверкинского района Пензенской области постановляет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и силу следующие постановления администрации Деминского сельсовета Неверкинского района Пензенской обла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от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8.09.2017 № 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т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2.11.2018 № 3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постановлением администрации Деминского сельсовета Неверкинского района Пензенской области от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28.09.2017 № 2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от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24.01.2019 №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изменений в постановление администрации Деминского сельсовета Неверкинского района Пензенской области от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28.09.2017 № 2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Об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Настоящее постановление опубликовать 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бюллетене </w:t>
      </w:r>
      <w:r>
        <w:rPr>
          <w:rFonts w:cs="Times New Roman" w:ascii="Times New Roman" w:hAnsi="Times New Roman"/>
          <w:sz w:val="28"/>
        </w:rPr>
        <w:t>Дем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еверкинского района Пензенской области «Деминские </w:t>
      </w:r>
      <w:r>
        <w:rPr>
          <w:rFonts w:cs="Times New Roman" w:ascii="Times New Roman" w:hAnsi="Times New Roman"/>
          <w:color w:val="FF0000"/>
          <w:sz w:val="28"/>
          <w:szCs w:val="28"/>
        </w:rPr>
        <w:t>ВЕ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главу администрации Деминского сельсовета Неверкинского района Пензе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минского сельсовета                                                                      Р.Ф.Ярочкин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2:00Z</dcterms:created>
  <dc:creator>Башков Максим Федорович</dc:creator>
  <dc:description/>
  <cp:keywords/>
  <dc:language>en-US</dc:language>
  <cp:lastModifiedBy>Админ</cp:lastModifiedBy>
  <cp:lastPrinted>2020-02-21T11:47:00Z</cp:lastPrinted>
  <dcterms:modified xsi:type="dcterms:W3CDTF">2020-04-10T08:33:00Z</dcterms:modified>
  <cp:revision>4</cp:revision>
  <dc:subject/>
  <dc:title>Образец</dc:title>
</cp:coreProperties>
</file>