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3570</wp:posOffset>
                </wp:positionH>
                <wp:positionV relativeFrom="paragraph">
                  <wp:posOffset>32385</wp:posOffset>
                </wp:positionV>
                <wp:extent cx="3216910" cy="3829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910" cy="382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66"/>
                            </w:tblGrid>
                            <w:tr>
                              <w:trPr>
                                <w:trHeight w:val="1614" w:hRule="atLeast"/>
                                <w:cantSplit w:val="true"/>
                              </w:trPr>
                              <w:tc>
                                <w:tcPr>
                                  <w:tcW w:w="5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719455" cy="9556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9" t="-37" r="-49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955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  <w:cantSplit w:val="true"/>
                              </w:trPr>
                              <w:tc>
                                <w:tcPr>
                                  <w:tcW w:w="5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АДМИНИСТРА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МИ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ВЕРКИ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л. Центральная, д. 93, с. Демино,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еверкинский район, </w:t>
                                    <w:br/>
                                    <w:t>Пензенская область, 44248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Тел. (8-841-64) 2-45-30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КПО 04217535, ОГРН 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55318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Н 582509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2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E-mail: demino_adm@sura.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от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  <w:t xml:space="preserve">На №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lang w:val="en-US"/>
                                    </w:rPr>
                                    <w:t>59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  <w:t>-ОВР     от  13.03.20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3pt;height:301.5pt;mso-wrap-distance-left:9pt;mso-wrap-distance-right:9pt;mso-wrap-distance-top:0pt;mso-wrap-distance-bottom:0pt;margin-top:2.55pt;mso-position-vertical-relative:text;margin-left:49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66"/>
                      </w:tblGrid>
                      <w:tr>
                        <w:trPr>
                          <w:trHeight w:val="1614" w:hRule="atLeast"/>
                          <w:cantSplit w:val="true"/>
                        </w:trPr>
                        <w:tc>
                          <w:tcPr>
                            <w:tcW w:w="50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719455" cy="9556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9" t="-37" r="-4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955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  <w:cantSplit w:val="true"/>
                        </w:trPr>
                        <w:tc>
                          <w:tcPr>
                            <w:tcW w:w="50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АДМИНИСТРАЦ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МИНСКОГО СЕЛЬСОВЕ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ВЕРКИН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НЗЕН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л. Центральная, д. 93, с. Демино,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еверкинский район, </w:t>
                              <w:br/>
                              <w:t>Пензенская область, 44248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Тел. (8-841-64) 2-45-30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КПО 04217535, ОГРН 10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800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553184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Н 5825090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E-mail: demino_adm@sura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val="en-US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от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  <w:t xml:space="preserve">На №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lang w:val="en-US"/>
                              </w:rPr>
                              <w:t>59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  <w:t>-ОВР     от  13.03.20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вое управление Правительства Пензе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176" w:firstLine="53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76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6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Администрацией Деминского сельсовета Неверкинского района Пензенской области рассмотрено экспертное заключение </w:t>
      </w:r>
      <w:r>
        <w:rPr>
          <w:rFonts w:cs="Times New Roman" w:ascii="Times New Roman" w:hAnsi="Times New Roman"/>
          <w:color w:val="FF0000"/>
          <w:sz w:val="28"/>
        </w:rPr>
        <w:t>№ 594/ОР-2020 от 13.03.2020</w:t>
      </w:r>
      <w:r>
        <w:rPr>
          <w:rFonts w:cs="Times New Roman" w:ascii="Times New Roman" w:hAnsi="Times New Roman"/>
          <w:sz w:val="28"/>
        </w:rPr>
        <w:t xml:space="preserve"> года на постановление администрации Деминского сельсовета Неверкинского района Пензенской области от </w:t>
      </w:r>
      <w:r>
        <w:rPr>
          <w:rFonts w:cs="Times New Roman" w:ascii="Times New Roman" w:hAnsi="Times New Roman"/>
          <w:color w:val="FF0000"/>
          <w:sz w:val="28"/>
        </w:rPr>
        <w:t>22.08.2019 № 46</w:t>
      </w:r>
      <w:r>
        <w:rPr>
          <w:rFonts w:cs="Times New Roman" w:ascii="Times New Roman" w:hAnsi="Times New Roman"/>
          <w:sz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административного регламента по предоставлению муниципальной услуги «Согласование создания места (площадки) накопления твердых коммунальных отходов»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аем, что указанное постановление приведено в соответствие с действующим законодательством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пия постановления администрации Деминского сельсовета Неверкинского района Пензенской области </w:t>
      </w:r>
      <w:r>
        <w:rPr>
          <w:rFonts w:cs="Times New Roman" w:ascii="Times New Roman" w:hAnsi="Times New Roman"/>
          <w:color w:val="FF0000"/>
          <w:sz w:val="28"/>
        </w:rPr>
        <w:t>от 26.03.2020 № 21</w:t>
      </w:r>
      <w:r>
        <w:rPr>
          <w:rFonts w:cs="Times New Roman" w:ascii="Times New Roman" w:hAnsi="Times New Roman"/>
          <w:sz w:val="28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б утверждении административног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регламент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о предоставлению муниципальной услуги «Согласование создания места (площадки) накопления твердых коммунальных отходов»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подписана квалифицированной электронной подписью и направлена с использованием программного продукта «АРМ МУНИЦИПАЛ» </w:t>
      </w:r>
      <w:r>
        <w:rPr>
          <w:rFonts w:cs="Times New Roman" w:ascii="Times New Roman" w:hAnsi="Times New Roman"/>
          <w:color w:val="FF0000"/>
          <w:sz w:val="28"/>
          <w:szCs w:val="28"/>
        </w:rPr>
        <w:t>00.04.202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Р.Ф.Яро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19455" cy="9556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ДЕМ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ЕВЕРКИНСКОГО РАЙОНА ПЕНЗ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202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Дем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 утверждении административного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регламен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по предоставлению муниципальной услуги «Согласование создания места (площадки) накопления твердых коммунальных отходов»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Деминского сельсовета Неверкинского района Пензенско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асти </w:t>
      </w: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>от 06.06.2019 № 33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 разработке и утверждении административных регламентов предоставления муниципальных услуг администрацией Деминского сельсовета Неверкинского района Пензен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постановлением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Демин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веркинского района Пензенской области </w:t>
      </w: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>от 22.08.2019 № 47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Реестра муниципальных услуг Деминского сельсовета Неверкинского района Пензен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статьями 23, 29 Устава Деминского сельсовета Неверкинского района Пензенской област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Деминского сельсовета Неверкин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Признать утратившим силу постановление администрации Деминского сельсовета Неверкинского района Пензенской области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от 22.08.2019 № 4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административного регламента по предоставлению муниципальной услуги «Согласование создания места (площадки) накопления твердых коммунальных отходов».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Утвердить прилагаемый административный регламент по предоставлению муниципальной услуги «Согласование создания места (площадки) накопления твердых коммунальных отходов».</w:t>
      </w:r>
    </w:p>
    <w:p>
      <w:pPr>
        <w:pStyle w:val="Normal"/>
        <w:spacing w:lineRule="auto" w:line="240" w:before="0" w:after="0"/>
        <w:ind w:firstLine="73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Опубликовать настоящее постановление в информационном бюллетене Деминского сельсовета Неверкинского района Пензенской области «Деминские </w:t>
      </w:r>
      <w:r>
        <w:rPr>
          <w:rFonts w:cs="Times New Roman" w:ascii="Times New Roman" w:hAnsi="Times New Roman"/>
          <w:sz w:val="28"/>
          <w:szCs w:val="28"/>
        </w:rPr>
        <w:t>ВЕ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» и разместить на официальном сайте администрации Деминского сельсовета Неверкинского района Пензен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Контроль за исполнением настоящего постановления возложить на Главу администрации Деминского сельсовета Неверкинского района Пензенской области.</w:t>
      </w:r>
    </w:p>
    <w:p>
      <w:pPr>
        <w:pStyle w:val="Normal"/>
        <w:spacing w:lineRule="auto" w:line="240" w:before="0" w:after="0"/>
        <w:ind w:firstLine="73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нского сельсовета                                                                          Р.Ф.Ярочкин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ТВЕРЖДЕН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36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минского сельсовета Неверкинского района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нзенской области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 26.03.2020 № 21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АДМИНИСТРАТИВНЫЙ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 предоставлению муниципальной услуги «Согласование создания места (площадки) накопления твердых коммунальных отходов»</w:t>
      </w:r>
    </w:p>
    <w:p>
      <w:pPr>
        <w:pStyle w:val="Normal"/>
        <w:spacing w:lineRule="auto" w:line="240" w:before="0" w:after="0"/>
        <w:ind w:firstLine="736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. Общие положения</w:t>
      </w:r>
    </w:p>
    <w:p>
      <w:pPr>
        <w:pStyle w:val="Normal"/>
        <w:spacing w:lineRule="auto" w:line="240" w:before="0" w:after="0"/>
        <w:ind w:firstLine="736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мет регулир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1. Административный регламент по предоставлению муниципальной услуги «Согласование создания места (площадки) накопления твердых коммунальных отходов» (далее - Административный регламент) устанавливает порядок и стандарт предоставления муниципальной услуги «Согласование создания места (площадки) накопления твердых коммунальных отходов» (далее - муниципальная услуга), определяет сроки и последовательность административных процедур (действий) администрации Деминского сельсов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веркинского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района Пензенской области (далее – Администрация)</w:t>
      </w:r>
      <w:r>
        <w:rPr>
          <w:rFonts w:cs="Times New Roman" w:ascii="Times New Roman" w:hAnsi="Times New Roman"/>
          <w:sz w:val="24"/>
          <w:szCs w:val="24"/>
        </w:rPr>
        <w:t xml:space="preserve"> и муниципального автономного учреждения «Многофункциональный центр предоставления государственных и муниципальных услуг» (далее - МФЦ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)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руг заявите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.2. Заявителями при предоставлении муниципальной услуги являются следующие лица (далее – заявител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2.1. лица, на которых в соответствии с законодательством Российской Федерации возложена обязанность по созданию места (площадки) накопления твердых коммунальных отход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.2.2. их уполномоченные представи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Администрации установлены пунктом 2.19 раздела 2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rFonts w:cs="Times New Roman" w:ascii="Times New Roman" w:hAnsi="Times New Roman"/>
          <w:color w:val="FF0000"/>
          <w:sz w:val="24"/>
          <w:szCs w:val="24"/>
        </w:rPr>
        <w:t>http://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demino</w:t>
      </w:r>
      <w:r>
        <w:rPr>
          <w:rFonts w:cs="Times New Roman" w:ascii="Times New Roman" w:hAnsi="Times New Roman"/>
          <w:color w:val="FF0000"/>
          <w:sz w:val="24"/>
          <w:szCs w:val="24"/>
        </w:rPr>
        <w:t>.neverkino.pnzreg.ru/</w:t>
      </w:r>
      <w:r>
        <w:rPr>
          <w:rFonts w:cs="Times New Roman" w:ascii="Times New Roman" w:hAnsi="Times New Roman"/>
          <w:sz w:val="24"/>
          <w:szCs w:val="24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личном обращении заявител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письменным обращениям (в том числе по электронной почте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телефон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их чести и достоинства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Деминского сельсовета Неверкин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МФЦ установлены пунктом 2.19. раздела 2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. 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именование муниципальной услуги, краткое наименование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1. Наименование муниципальной услуги - Согласование создания места (площадки) накопления твердых коммунальн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раткое наименование муниципальной услуги не предусмотр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аименование органа местного самоуправления, предоставляющего муниципальную услуг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. Предоставление муниципальной услуги осуществляет Администр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зультат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3.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постановление о согласовании создания места (площадки) накопления твердых коммунальных от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мотивированное уведомление об отказе в согласовании создания места (площадки) накопления твердых коммунальн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ок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4. Максимальный срок предоставления муниципальной услуги составляет 10 календарных дней, исчисляемых со дня регистрации запроса о согласовании создания места (площадки) накопления твердых коммунальных отходов в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через МФЦ срок предоставления муниципальной услуги исчисляется со дня передачи запроса и документов из МФЦ в Администрац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.5. В случае направления запроса о соблюдении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в </w:t>
      </w:r>
      <w:r>
        <w:rPr>
          <w:rStyle w:val="StrongEmphasis"/>
          <w:rFonts w:cs="Times New Roman" w:ascii="Times New Roman" w:hAnsi="Times New Roman"/>
          <w:b/>
          <w:i w:val="false"/>
          <w:sz w:val="24"/>
          <w:szCs w:val="24"/>
          <w:shd w:fill="FFFFFF" w:val="clear"/>
        </w:rPr>
        <w:t xml:space="preserve">Управление Федеральной службы по надзору в сфере защиты прав потребителей и благополучия человека по Пензенской области (далее </w:t>
      </w:r>
      <w:r>
        <w:rPr>
          <w:rStyle w:val="StrongEmphasis"/>
          <w:rFonts w:cs="Times New Roman" w:ascii="Times New Roman" w:hAnsi="Times New Roman"/>
          <w:b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правление Роспотребнадзора по Пензенской области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срок рассмотрения запроса может быть увеличен по решению уполномоченного органа до 20 календарных дней, при этом заявителю не позднее 3 календарных дней со дня принятия такого решения уполномоченным органом направляется соответствующее уведом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вовые основания для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.6. </w:t>
      </w:r>
      <w:r>
        <w:rPr>
          <w:rFonts w:eastAsia="Times New Roman"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Региональном портале, а также на официальном сайте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148"/>
      <w:bookmarkEnd w:id="0"/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7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P150"/>
      <w:bookmarkEnd w:id="1"/>
      <w:r>
        <w:rPr>
          <w:rFonts w:cs="Times New Roman" w:ascii="Times New Roman" w:hAnsi="Times New Roman"/>
          <w:bCs/>
          <w:sz w:val="24"/>
          <w:szCs w:val="24"/>
          <w:lang w:eastAsia="ru-RU"/>
        </w:rPr>
        <w:t>2.7.1. запрос, составленный по форме согласно приложению 1 к настоящему Административному регламен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7.2. документ, удостоверяющий личность заяв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7.3. документ, подтверждающий полномочия представителя физического или юридического лица, действовать от его имен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8. 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вправе представить по собственной инициативе -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ниципальная услуга не предусматривает представления заявителем документов, необходимых в соответствии с законодательством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9. Оснований для отказа в приеме документов, необходимых для предоставления муниципальной услуги не предусмотре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счерпывающий перечень оснований для приостановления предоставления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й услуги или отказа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0. Оснований для приостановления предоставления муниципальной услуги не предусмотре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11. </w:t>
      </w:r>
      <w:bookmarkStart w:id="2" w:name="P206"/>
      <w:bookmarkEnd w:id="2"/>
      <w:r>
        <w:rPr>
          <w:rFonts w:cs="Times New Roman" w:ascii="Times New Roman" w:hAnsi="Times New Roman"/>
          <w:bCs/>
          <w:sz w:val="24"/>
          <w:szCs w:val="24"/>
          <w:lang w:eastAsia="ru-RU"/>
        </w:rPr>
        <w:t>Основанием для отказа в предоставлении муниципальной услуги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1.1. несоответствие запроса установленной фор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1.2. несоответствие места (площадки) накопления твердых коммунальных отходов требованиям правил благоустройства муниципального образования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2. Для предоставления муниципальной услуги не требуется предоставления иных государственных или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Деминского сельсовета Неверкинского района Пензенской обла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13. Муниципальная услуга предоста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14. Время ожидания в очереди не должно превыш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при подаче запроса и (или) документов - 15 мину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при получении результата предоставления муниципальной услуги - 1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ок регистрации запроса заявителя о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15. Регистрация запроса заявителя о предоставлении муниципальной услуги осуществляется в день его пол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16.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17. З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информационными стендами, содержащими визуальную и текстовую информ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стульями и столами для возможности оформления документов.</w:t>
      </w:r>
    </w:p>
    <w:p>
      <w:pPr>
        <w:pStyle w:val="TextBody"/>
        <w:spacing w:before="0" w:after="0"/>
        <w:ind w:left="62" w:right="40" w:firstLine="646"/>
        <w:jc w:val="both"/>
        <w:rPr/>
      </w:pPr>
      <w:r>
        <w:rPr/>
        <w:t>На информационных стендах Администрации и МФЦ размещается информация, предусмотренная пунктом 1.</w:t>
      </w:r>
      <w:r>
        <w:rPr>
          <w:lang w:val="ru-RU"/>
        </w:rPr>
        <w:t>5.</w:t>
      </w:r>
      <w:r>
        <w:rPr/>
        <w:t xml:space="preserve">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1. Места для заполнения документов оборудуются стульями, столами (стойками) и обеспечиваются бланками запросов и образцами их запол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2. Кабинеты приема заявителей должны иметь информационные таблички (вывески) с указани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номера кабин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фамилии, имени, отчества (при наличии) и должности специали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3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. На территории, прилегающей к месторасположению Администрации, МФЦ выделяю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ход и выход из помещения для предоставления муниципальной услуги оборудуются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соответствующими указателями с автономными источниками бесперебойного пит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еспечивается </w:t>
      </w:r>
      <w:r>
        <w:rPr>
          <w:rFonts w:cs="Times New Roman" w:ascii="Times New Roman" w:hAnsi="Times New Roman"/>
          <w:sz w:val="24"/>
          <w:szCs w:val="24"/>
        </w:rPr>
        <w:t xml:space="preserve">допуск на объекты социальной, инженерной и транспортной инфраструктур собаки-проводника при наличии документа, подтверждающего ее специальное обуч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ы Администрации, МФЦ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казатели доступности и качества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5. Показателями доступности предоставления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5.1. предоставление возможности получения муниципальной услуги в электронной форме или в МФ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5.2. транспортная или пешая доступность к местам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5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5.4. соблюдение требований Административного регламента о порядке информирования об оказа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6. Показателями качества предоставления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6.1. соблюдение сроков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6.2. соблюдение установленного времени ожидания в очереди при подаче запроса и при получении результат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6.3. соотношение количества рассмотренных в срок запросов на предоставление муниципальной услуги к общему количеству запросов, поступивших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6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7. В процессе предоставления муниципальной услуги заявитель взаимодействует с муниципальными служащими Администрации, МФЦ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7.1. при подаче документов для получ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7.2. при получении результата оказа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7. Для получения муниципальной услуги заявителю предоставляется возможность представить запрос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.28. По выбору заявителя результат предоставления муниципальной услуги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ведомления, расписки направляются в ви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8.1. 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8.2. 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8.3.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I. Состав, последовательность и сроки выполнения административных процедур, требования к порядку их выполнения, включая особенности выполнения административных процедур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Normal"/>
        <w:spacing w:lineRule="auto" w:line="240" w:before="0" w:after="0"/>
        <w:ind w:firstLine="736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1.1. прием и регистрация запроса, визирование главой Администрации запроса на предоставление муниципальной услуги (в день поступле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1.2. рассмотрение запроса и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1.3. направление запроса в целях его оцен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правление Роспотребнадзора по Пензе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1.4. подготов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становления о согласовании создания места (площадки) накопления твердых коммунальных от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ведомления об отказе в согласовани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создания места (площадки) накопления твердых коммунальн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1.5. выдача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ание для начала административной процедур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2. Основанием для начала административной процедуры является обращение заявителя с запросом о согласовании создания места (площадки) накопления твердых коммунальн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3. Запрос и документы, необходимые для предоставления муниципальной услуги, представляется заявителем в Администрацию или МФ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Запрос и документы, необходимые для предоставления муниципальной услуги, направляются заявителем в Администрацию на бумажном носителе посредством почтового отправления или представляются ли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Запрос подписывается заявителем ли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4. В случае представления запроса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просе, представленным документам, полнота и правильность оформления запро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5. При поступлении запроса и документов, необходимых для предоставления муниципальной услуги, указанных в пункте 2.7 Административного регламента, специалист Администрации, ответственный за прием и регистрацию документов по предоставлению муниципальной услуги, обязан прове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проверку наличия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проверку правильности заполнения за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проверку действительности основного документа, удостоверяющего личность заявителя, и (или) доверенности от представителя заяв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сверку сведений, указанных заявителем в запросе, со сведениями, содержащимися в паспорте и других представленных документ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6. Если в результате проверки будет выявлено наличие оснований, предусмотренных пунктом 2.11 Административного регламента, заявителю направляется уведомление об отказе в согласовании создания места (площадки) накопления твердых коммунальных отходов с указанием таких оснований способом, указанным заявителем в его запро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7. Поступивший запрос, в том числе из МФЦ, регистрируется с присвоением входящего номера и указанием даты пол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Если запрос и документы представляются заявителем в Администрацию или МФЦ лично, то заявителю выдается копия запроса с отметкой о получ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8. В случае, если запрос и документы представлены в Администрацию посредством почтового отправления, копия запроса с отметкой о получении направляется Администрацией заявителю указанным в запросе способ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9. Запрос и документы (при их наличии), представленные заявителем через МФЦ передаются МФЦ в Администрацию на бумажном носителе в срок, установленный соглашением, заключенным Администрацией с МФ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10. Зарегистрированный запрос и документы, передаются на рассмотрение главе Администрации, который определяет исполнителя, ответственного за работу с поступившим запросом (далее – ответственный исполнитель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11. Продолжительность административной процедуры (максимальный срок ее выполнения) составляет 1 день со дня поступления запро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12. Результатом административной процедуры является регистрация поступившего запроса, а также уведомление заявителя о принятии запроса к рассмотрению либо направление заявителю отказа в приеме к рассмотрению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Зарегистрированный в течение одного дня запрос и документы передаются ответственному исполнит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ссмотрение (проверка) запроса и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13. Основанием для начала административной процедуры является поступление зарегистрированного запроса на рассмотрение ответственному исполн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Фамилия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14. Ответственный исполнитель осуществляет проверк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14.1. полноты и достоверности сведений, содержащихся в представленных докумен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14.2. наличия (отсутствия) оснований для отказа в предоставлении муниципальной услуги, предусмотренных пунктом 2.11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15. Максимальный срок выполнения административной процедуры 1 рабочий день со дня передачи запроса и документов ответственному исполн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аправление запроса в целях его оцен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в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правление Роспотребнадзора по Пензенской обла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16. Основанием для начала административной процедуры является полнота и достоверность сведений, содержащихся в представленных документах, а так же отсутствие оснований для отказа в предоставлении муниципальной услуги, предусмотренных пунктом 2.11 Административного регламен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17. В целях оценки запроса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, ответственный исполнитель в течение 1 рабочего дня следующего после дня проверки документов готовит проект </w:t>
      </w:r>
      <w:r>
        <w:rPr>
          <w:rFonts w:cs="Times New Roman" w:ascii="Times New Roman" w:hAnsi="Times New Roman"/>
          <w:sz w:val="24"/>
          <w:szCs w:val="24"/>
        </w:rPr>
        <w:t>запрос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правление Роспотребнадзора по Пензенской област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и передает на подпись главе Админ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18. Глава администрации рассматривает подготовленный проект запроса и подписывает его в день передачи на подпись ответственным исполнителем. 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дписанный главой Администрации запрос направляется 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правление Роспотребнадзора по Пензенской област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для уточнения позиции соответствующего территориального органа федерального органа исполнительной власти, уполномоченного осуществлять федеральный государственный санитарно-эпидемиологический надзор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случае направления запроса главой Администрации решается вопрос об увеличении срока рассмотрения запроса. При принятии решения об увеличении срока заявителю не позднее 3 календарных дней со дня принятия такого решения уполномоченным органом направляется соответствующее уведомление. Срок рассмотрения запроса может быть увеличен на срок до 20 календарных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19. Максимальный срок выполнения административной процедуры составляет не более 20 календарных дней со дня направления запроса для оценки запроса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20. Результатом административной процедуры является поступление главе Администрации заключ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правления Роспотребнадзора по Пензенской област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о соблюдении (нарушении)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дготовка постановления о согласовании создания места (площадки) накопления твердых коммунальных отходов или уведомления об отказе в согласовании создания места (площадки) накопления твердых коммунальн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21. Основанием для начала административной процедур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завершение процедуры рассмотрения (проверки) запроса и документов, необходимых для предоставления муниципальной услуги, когда не требуется оценка запроса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либ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поступление главе Администрации заключ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правления Роспотребнадзора по Пензенской област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о соблюдении (нарушении)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, который в свою очередь в течение дня со дня поступления заключения в Администрацию передает его ответственному исполнителю для подготовки результата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22. Ответственный исполнитель с учетом оснований для отказа в предоставлении муниципальной услуги, предусмотренных пунктом 2.11 Административного регламента, подготавливает проект постановления о согласовании создания места (площадки) накопления твердых коммунальных отходов или уведомления об отказе в согласовании создания места (площадки) накопления твердых коммунальных отход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23. Проект постановления или уведомления, указанный в пункт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3.22 Административного регламента оформляется в двух экземпляр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.24. Подготовленные проекты документов вместе с документами, представленными заявителем, а в случаях направления запроса 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правление Роспотребнадзора по Пензенской област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с приложением заключ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правления Роспотребнадзора по Пензенской област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соблюдении (нарушении)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, направляются ответственным исполнителем на подпись главе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Администрации рассматривает подготовленные проекты документов и подписывает 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25. Результатом административной процедуры является подписанное постановление о согласовании создания места (площадки) накопления твердых коммунальных отходов либо уведомление об отказе в согласовании создания места (площадки) накопления твердых коммунальных отходов и направлении ее на доработ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26. Максимальный срок выполнения административной процедур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два дня со дня получения заключ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правления Роспотребнадзора по Пензенской област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и поступления ответственному исполнителю указанного заклю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два дня, следующие за днем окончания срока процедуры рассмотрения (проверки) запроса и документов, необходимых для предоставления муниципальной услуги, когда не требуется оценка запроса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27. Межведомственные запросы не предусмотр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дача результат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28. Основанием для начала административной процедуры является подписанное постановление о согласовании создания места (площадки) накопления твердых коммунальных отходов или уведомление об отказе в согласовании создания места (площадки) накопления твердых коммунальных отход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29. Ответственный исполнитель в течение одного дня со дня подписания постановления о согласовании создания места (площадки) накопления твердых коммунальных отходов или уведомления об отказе в согласовании создания места (площадки) накопления твердых коммунальных отходов извещает заявителя о необходимости получения результата предоставления муниципальной услуги с указанием времени и места полу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телефону или в электронной фор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дин экземпляр постановления или уведомления, указанного в пункте 3.22 Административного регламента, со дня его регистрации выдается непосредственно заявителю либо направляется им способом, указанным в запросе, в течение 2 дней после подписания постановления или уведомления, указанного в пункте 3.22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наличии в запросе указания о выдаче результата предоставления муниципальной услуги через МФЦ по месту представления запроса Администрация обеспечивает передачу документа в МФЦ для выдачи заявителю не позднее рабочего дня, следующего за днем подписания постановления об утверждении документации по планировке территории или уведомления об отклонении документации по планировке территории и направлении ее на доработ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30. Результатом административной процедуры является выдача заявителю постановления о согласовании создания места (площадки) накопления твердых коммунальных отходов или уведомления об отказе в согласовании создания места (площадки) накопления твердых коммунальн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31. Продолжительность административной процедуры (максимальный срок ее выполнения) составляет 2 дн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2. Основанием для начала административной процедуры по исправлению допущенных опечаток и ошибок (далее - техническая ошибка) в выданном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проса об исправлении технической ошибк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ращении с запросом об исправлении технической ошибки заявитель представляет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ос об исправлении технической ошибк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рос об исправлении технической ошибки подается заявителем лично или по почте в Администраци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рос об исправлении технической ошибки регистрируется ответственным исполнителем Администрации и передается ответственному исполнителю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веряет поступивший запрос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документа, выданного в результат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ередает документ, выданный в результате предоставления муниципальной услуги,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 подписывает документ, выданный в результате предоставления муниципальной услуги,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о дня регистрации запроса об исправлении технической ошибки в Администр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 случае наличия технической ошибки в выданном в результате предоставления муниципальной услуги документе - документ, выданный в результат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является его регистрация в системе документооборо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V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firstLine="736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ериодичность осуществления проверок определяется главой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граждан и юридических лиц, связанных с нарушениями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4.5. Ответственные исполнители несут персональную ответственность з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Style w:val="4"/>
          <w:rFonts w:cs="Times New Roman" w:ascii="Times New Roman" w:hAnsi="Times New Roman"/>
          <w:bCs w:val="false"/>
          <w:i w:val="false"/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Style w:val="4"/>
          <w:rFonts w:cs="Times New Roman" w:ascii="Times New Roman" w:hAnsi="Times New Roman"/>
          <w:bCs w:val="false"/>
          <w:i w:val="false"/>
          <w:sz w:val="24"/>
          <w:szCs w:val="24"/>
        </w:rPr>
        <w:t>работник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едметом жалобы могут являться нарушения прав и законных интересов заявителей, противоправные решения, действия (бездействие) Администрации, МФЦ, а также их должностных лиц, муниципальных служащих, работников, нарушения положений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- постановление Администрации от </w:t>
      </w:r>
      <w:r>
        <w:rPr>
          <w:rFonts w:cs="Times New Roman" w:ascii="Times New Roman" w:hAnsi="Times New Roman"/>
          <w:color w:val="FF0000"/>
        </w:rPr>
        <w:t xml:space="preserve">22.08.2019 № </w:t>
      </w:r>
      <w:r>
        <w:rPr>
          <w:rFonts w:cs="Times New Roman" w:ascii="Times New Roman" w:hAnsi="Times New Roman"/>
          <w:color w:val="FF0000"/>
          <w:lang w:val="ru-RU"/>
        </w:rPr>
        <w:t>48</w:t>
      </w:r>
      <w:r>
        <w:rPr>
          <w:rFonts w:cs="Times New Roman" w:ascii="Times New Roman" w:hAnsi="Times New Roman"/>
        </w:rPr>
        <w:t xml:space="preserve"> «Об утверждении Порядка подачи и рассмотрения жалоб на решения и действия (бездействие) администрации Деминского сельсовета Неверкинского района, должностных лиц, муниципальных служащих Деминского сельсовета Неверкинского района Пензенской области при предоставлении муниципальных услуг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З № 210-ФЗ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 представлению муниципальной услуги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«Согласование создания места (площадки) 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акопления твердых коммунальных отходов»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395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Главе администрации (наименование муниципального образования) </w:t>
      </w:r>
    </w:p>
    <w:p>
      <w:pPr>
        <w:pStyle w:val="Normal"/>
        <w:spacing w:lineRule="auto" w:line="240" w:before="0" w:after="0"/>
        <w:ind w:firstLine="4395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веркинског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района Пензенской области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ind w:firstLine="4962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т _______________________________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(Ф.И.О. (отчество при наличии)) - для граждан,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____</w:t>
      </w:r>
    </w:p>
    <w:p>
      <w:pPr>
        <w:pStyle w:val="Normal"/>
        <w:spacing w:lineRule="auto" w:line="240" w:before="0" w:after="0"/>
        <w:ind w:firstLine="4962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____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лное наименование организации 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для юридических лиц),</w:t>
      </w:r>
    </w:p>
    <w:p>
      <w:pPr>
        <w:pStyle w:val="Normal"/>
        <w:spacing w:lineRule="auto" w:line="240" w:before="0" w:after="0"/>
        <w:ind w:firstLine="4962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___________________________ </w:t>
      </w:r>
    </w:p>
    <w:p>
      <w:pPr>
        <w:pStyle w:val="Normal"/>
        <w:spacing w:lineRule="auto" w:line="240" w:before="0" w:after="0"/>
        <w:ind w:firstLine="4962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___</w:t>
      </w:r>
    </w:p>
    <w:p>
      <w:pPr>
        <w:pStyle w:val="Normal"/>
        <w:spacing w:lineRule="auto" w:line="240" w:before="0" w:after="0"/>
        <w:ind w:firstLine="4962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___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чтовый индекс и адрес (по усмотрению заявителя номера факсов,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телексов, адрес электронной почты)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онтактные телефоны: _______________________________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ЗАПРОС</w:t>
      </w:r>
    </w:p>
    <w:p>
      <w:pPr>
        <w:pStyle w:val="Normal"/>
        <w:spacing w:lineRule="auto" w:line="240" w:before="0" w:after="0"/>
        <w:ind w:firstLine="736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а согласование создания места (площадки) накопления твердых коммунальных отходов</w:t>
      </w:r>
    </w:p>
    <w:p>
      <w:pPr>
        <w:pStyle w:val="Normal"/>
        <w:spacing w:lineRule="auto" w:line="240" w:before="0" w:after="0"/>
        <w:ind w:firstLine="736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ошу согласовать создание места (площадки) накопления твердых коммунальных отходов со следующим местонахождением: 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firstLine="736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(адрес, по которому предлагается создание места (площадки) накопления твердых коммунальных отходов)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Уведомления, расписки и иные результаты рассмотрения документов прошу (нужное отметить в квадрате):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ab/>
        <w:t>выдать на бумажном носителе непосредственно при личном обращении заявителя (представителя заявителя) в Администрацию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ab/>
        <w:t>выдать на бумажном носителе через многофункциональный центр, в случае обращения за предоставлением муниципальной услуги через многофункциональный центр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ab/>
        <w:t>направлять на бумажном носителе посредством почтового от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аявитель __________________________ </w:t>
        <w:tab/>
        <w:tab/>
        <w:tab/>
        <w:tab/>
        <w:t xml:space="preserve">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(фамилия, имя, отчество (отчество при наличии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«___» ____________ 20___г.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color w:val="00000A"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>
      <w:b/>
      <w:i/>
      <w:sz w:val="28"/>
      <w:lang w:val="en-GB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basedOn w:val="Style13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главление_"/>
    <w:basedOn w:val="Style13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Blk">
    <w:name w:val="blk"/>
    <w:basedOn w:val="Style13"/>
    <w:qFormat/>
    <w:rPr/>
  </w:style>
  <w:style w:type="character" w:styleId="Style18">
    <w:name w:val="Основной текст Знак"/>
    <w:basedOn w:val="Style13"/>
    <w:qFormat/>
    <w:rPr>
      <w:rFonts w:ascii="Times New Roman CYR" w:hAnsi="Times New Roman CYR" w:cs="Times New Roman CYR"/>
      <w:kern w:val="2"/>
      <w:sz w:val="24"/>
      <w:szCs w:val="24"/>
      <w:lang w:val="en-US"/>
    </w:rPr>
  </w:style>
  <w:style w:type="character" w:styleId="4">
    <w:name w:val="Основной текст (4)"/>
    <w:basedOn w:val="Style13"/>
    <w:qFormat/>
    <w:rPr>
      <w:bCs/>
      <w:sz w:val="26"/>
      <w:szCs w:val="26"/>
    </w:rPr>
  </w:style>
  <w:style w:type="character" w:styleId="StrongEmphasis">
    <w:name w:val="Strong"/>
    <w:basedOn w:val="Style13"/>
    <w:qFormat/>
    <w:rPr>
      <w:b w:val="false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 CYR" w:hAnsi="Times New Roman CYR" w:eastAsia="Times New Roman" w:cs="Times New Roman CYR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3" w:before="0" w:after="2820"/>
      <w:jc w:val="both"/>
    </w:pPr>
    <w:rPr>
      <w:rFonts w:ascii="Times New Roman" w:hAnsi="Times New Roman" w:cs="Times New Roman"/>
      <w:sz w:val="26"/>
      <w:szCs w:val="26"/>
    </w:rPr>
  </w:style>
  <w:style w:type="paragraph" w:styleId="Style20">
    <w:name w:val="Оглавление"/>
    <w:basedOn w:val="Normal"/>
    <w:qFormat/>
    <w:pPr>
      <w:widowControl w:val="false"/>
      <w:shd w:fill="FFFFFF" w:val="clear"/>
      <w:spacing w:lineRule="exact" w:line="242" w:before="282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21">
    <w:name w:val="Без интервала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Style23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36:00Z</dcterms:created>
  <dc:creator>Пользователь</dc:creator>
  <dc:description/>
  <cp:keywords/>
  <dc:language>en-US</dc:language>
  <cp:lastModifiedBy>Админ</cp:lastModifiedBy>
  <cp:lastPrinted>2020-03-19T10:11:00Z</cp:lastPrinted>
  <dcterms:modified xsi:type="dcterms:W3CDTF">2020-03-27T11:52:00Z</dcterms:modified>
  <cp:revision>3</cp:revision>
  <dc:subject/>
  <dc:title>АДМИНИСТРАЦИЯ ПЕСТРОВСКОГО СЕЛЬСОВЕТА</dc:title>
</cp:coreProperties>
</file>