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Title"/>
        <w:spacing w:before="240" w:after="60"/>
        <w:jc w:val="center"/>
        <w:rPr/>
      </w:pPr>
      <w:r>
        <w:rPr>
          <w:b/>
          <w:bCs/>
          <w:color w:val="000000"/>
          <w:sz w:val="32"/>
          <w:szCs w:val="32"/>
        </w:rPr>
        <w:t>Об утверждении Положения о порядке прохождения испытания при заключении трудового договора с муниципальным служащим Деминского сельсовета Неверкинского района Пензенской области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, руководствуясь статьями 23, 29 </w:t>
      </w:r>
      <w:hyperlink r:id="rId3" w:tgtFrame="_blank">
        <w:r>
          <w:rPr>
            <w:rStyle w:val="InternetLink"/>
            <w:sz w:val="28"/>
            <w:szCs w:val="28"/>
          </w:rPr>
          <w:t>Устава Деминского сельсовета Неверкинского района Пензенской области</w:t>
        </w:r>
      </w:hyperlink>
      <w:r>
        <w:rPr>
          <w:sz w:val="28"/>
          <w:szCs w:val="28"/>
        </w:rPr>
        <w:t>,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порядке прохождения испытания при заключении трудового договора с муниципальным служащим Деминского сельсовета Неверкинского района Пензенской области.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Деминского сельсовета Неверкинского района Пензенской области « Деминского ВЕСТИ»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нского сельсовета                                                                          Р.Ф.Ярочкин</w:t>
      </w:r>
    </w:p>
    <w:p>
      <w:pPr>
        <w:pStyle w:val="Style13"/>
        <w:spacing w:before="0" w:after="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Style13"/>
        <w:spacing w:before="0" w:after="0"/>
        <w:ind w:firstLine="540"/>
        <w:jc w:val="right"/>
        <w:rPr/>
      </w:pPr>
      <w:r>
        <w:rPr>
          <w:color w:val="000000"/>
        </w:rPr>
        <w:t>администрации Деминского сельсовета</w:t>
      </w:r>
    </w:p>
    <w:p>
      <w:pPr>
        <w:pStyle w:val="Style13"/>
        <w:spacing w:before="0" w:after="0"/>
        <w:ind w:firstLine="540"/>
        <w:jc w:val="right"/>
        <w:rPr/>
      </w:pPr>
      <w:r>
        <w:rPr>
          <w:color w:val="000000"/>
        </w:rPr>
        <w:t>Неверкинского района Пензенской области</w:t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от 09.01.2019 № 1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Heading1"/>
        <w:spacing w:before="0" w:after="0"/>
        <w:ind w:firstLine="540"/>
        <w:jc w:val="center"/>
        <w:rPr/>
      </w:pPr>
      <w:r>
        <w:rPr>
          <w:color w:val="000000"/>
          <w:sz w:val="28"/>
          <w:szCs w:val="28"/>
        </w:rPr>
        <w:t>Полож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рядке прохождения испытания при заключении трудового договора с муниципальным служащим Деминского сельсовета Неверкинского района Пензенской области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1. Настоящее Положение о порядке прохождения испытания при заключении трудового договора с муниципальным служащим Деминского сельсовета Неверкинского района Пензенской области (далее – Положение) разработано 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 и определяет порядок прохождения испытания при заключении трудового договора с муниципальным служащим Деминского сельсовета Неверкинского района Пензенской области (далее – муниципальный служащий) в целях проверки его соответствия поручаемой работе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верка соответствия муниципального служащего поручаемой работе осуществляется исходя из исполнения муниципальным служащим возложенных на него должностных обязанностей, установленных должностной инструкцией муниципального служащего по замещаемой должности, а также исполнения заданий, предусмотренных в плане прохождения испыт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В трудовом договоре и акте представителя нанимателя (работодателя) о назначении на должность муниципальной службы в </w:t>
      </w:r>
      <w:r>
        <w:rPr>
          <w:color w:val="FF00FF"/>
          <w:sz w:val="28"/>
          <w:szCs w:val="28"/>
        </w:rPr>
        <w:t>Деминском</w:t>
      </w:r>
      <w:r>
        <w:rPr>
          <w:color w:val="000000"/>
          <w:sz w:val="28"/>
          <w:szCs w:val="28"/>
        </w:rPr>
        <w:t xml:space="preserve"> сельсовете Неверкинского района Пензенской области (далее – должность муниципальной службы), по соглашению сторон может быть предусмотрено условие об испытании муниципального служащего. Срок испытания устанавливается в соответствии с Трудовым кодексом Российской Федераци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испытания не засчитываются период временной нетрудоспособности муниципального служащего и другие периоды, когда муниципальный служащий фактически отсутствовал на работе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тсутствие в трудовом договоре и акте представителя нанимателя (работодателя) о назначении на должность муниципальной службы условия об испытании означает, что муниципальный служащий принят без испыта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 назначении на должность муниципальной службы испытание не устанавливается дл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лиц, принятых по результатам конкурса на замещение соответствующей должности муниципальной службы, проведенного в порядке, установленном постановлением администрации Деминского сельсовета Неверкинского района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менных женщин и женщин, имеющих детей в возрасте до полутора лет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заключающих трудовой договор на срок до двух месяцев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муниципальную службу по полученной специальности в течение одного года со дня получения профессионального образования соответствующего уровня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2" w:name="sub_70048"/>
      <w:r>
        <w:rPr>
          <w:color w:val="000000"/>
          <w:sz w:val="28"/>
          <w:szCs w:val="28"/>
        </w:rPr>
        <w:t>- иных лиц в случаях, предусмотренных Трудовым кодексом Российской Федерации (с последующими изменениями), иными федеральными законами, коллективным договором.</w:t>
      </w:r>
      <w:bookmarkEnd w:id="2"/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6. В период прохождения испытания на муниципального служащего распространяется положения трудового законодательства и иных нормативных правовых актов, содержащих нормы трудового права, законодательства о муниципальной службе Российской Федерации и Пензенской области, муниципальных правовых актов Деминского сельсовета, коллективного договора, локальных нормативных актов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Исчисление срока испытания начинается с первого дня прохождения муниципальной службы, а именно с даты назначения на должность муниципальной службы и ее фактического замеще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Порядок прохождения испыта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посредственный руководитель муниципального служащего обязан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ознакомить муниципального служащего с полномочиями и структурой администрации Деминского сельсовета Неверкинского района Пензенской област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ить муниципальному служащему информационные материалы и документы, необходимые для исполнения 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организационно-технические условия, необходимые для исполнения муниципальным служащ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учать муниципальному служащему задания в соответствии с должностной инструкци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с муниципальным служащим собеседования с целью устранения возможных факторов, затрудняющих исполнение 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ивно оценить результаты прохождения испыт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2. Непосредственный руководитель муниципального служащего составляет план прохождения испытания на весь период прохождения испытания по форме согласно приложению № 1 к настоящему Положению, утверждает его представителем нанимателя (работодателя) и представляет специалисту, ответственному за ведение кадровой работы Деминского сельсовета Неверкинского района Пензенской области (далее – специалист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пециалист знакомит муниципального служащего с утвержденным планом прохождения испытания под роспись в день подписания трудового договора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План прохождения испытания составляется в трех экземплярах, которые находятся у муниципального служащего, его непосредственного руководителя и у специалиста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плане прохождения испытания в зависимости от должностных обязанностей муниципального служащего, установленных должностной инструкцией, предусматриваетс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изучение нормативных правовых актов Российской Федерации и Пензенской области, муниципальных правовых актов Деминского сельсовета Неверкинского района Пензенской области применительно к исполнению должностных обязанностей, в том числе нормативных правовых актов, регламентирующих деятельность Деминского сельсовета Неверкинского района Пензенской области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практических заданий в соответствии с должностной инструкцией муниципального служащего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дания в плане прохождения испытания должны быть конкретными, по каждому из них устанавливается срок исполне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период прохождения испытания каждый факт неисполнения или ненадлежащего исполнения муниципальным служащим возложенных на него должностных обязанностей, установленных должностной инструкцией, а также предусмотренных планом прохождения испытания, должен быть зафиксирован документально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случае неисполнения или ненадлежащего исполнения муниципальным служащим по его вине возложенных на него должностных обязанностей в период испытания представитель нанимателя имеет право применить дисциплинарные взыскания в порядке, установленном Трудовым кодексом Российской Федерации и другими федеральными законам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Результат испыта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 десять рабочих дней до окончания срока испытания непосредственный руководитель готовит заключение о результате испытания (далее – заключение) по форме согласно приложению № 2 к настоящему Положению утверждает его представителем нанимателя (работодателем)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посредственный руководитель при оформлении заключения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 перечень основных заданий, выполненных муниципальным служащим в соответствии с должностной инструкцией, а также дает оценку их результатов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ает оценку профессиональных и деловых качеств муниципального служащего по предложенным критериям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елает выводы о прохождении испытания и соответствии муниципального служащего замещаемой должност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указываются причины, послужившие основанием для признания результата прохождения испытания неудовлетворительным, доказательства несоответствия муниципального служащего замещаемой им должности, ошибки, выявленные при исполнении должностных обязанностей, в том числе неправильное применение нормативных правовых актов Российской Федерации и Пензенской области, муниципальных правовых актов при подготовке служебных документов, несоблюдение сроков исполнения поручений вышестоящих руководителей и некачественная подготовка служебных материалов, нарушение прав и законных интересов граждан и организаций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епосредственный руководитель знакомит муниципального служащего с заключением. В случае отказа муниципального служащего от ознакомления с заключением составляется соответствующий акт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4. Не позднее, чем за пять рабочих дней до окончания срока испытания заключение представляется специалисту для последующей передачи его на рассмотрение представителю нанимателя (работодателя). К заключению прилагаются план прохождения испытания и документы, подтверждающие результат испыта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едставитель нанимателя (работодателя) в течение двух рабочих дней со дня получения заключения рассматривает его и принимает одно из следующих решений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результат испытания удовлетворительным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результат испытания неудовлетворительным и до истечения срока испытания расторгнуть трудовой договор с муниципальным служащим, предупредив его об этом в письменном виде не позднее, чем за три дня с указанием причин, послуживших основанием для признания этого муниципального служащего не выдержавшим испытание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6. После рассмотрения заключения представителем нанимателя (работодателя) и принятия им соответствующего решения заключение приобщается специалистом к личному делу муниципального служащего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.7. </w:t>
      </w:r>
      <w:bookmarkStart w:id="3" w:name="sub_712"/>
      <w:r>
        <w:rPr>
          <w:color w:val="000000"/>
          <w:sz w:val="28"/>
          <w:szCs w:val="28"/>
        </w:rPr>
        <w:t>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  <w:bookmarkEnd w:id="3"/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Если срок испытания истек, а муниципальный служащий продолжает замещать должность муниципальной службы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В период прохождения испытания муниципальный служащий может быть уволен по иным основаниям, предусмотренным Трудовым кодексом, другими федеральными законами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10. До истечения срока испытания муниципальный служащий вправе расторгнуть трудовой договор по собственной инициативе, предупредив об этом представителя нанимателя в письменной форме за три дн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Заключительные полож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ешение представителя нанимателя (работодателя) муниципальный служащий вправе обжаловать в суд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о порядке прохождения испытания при заключении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трудового договора с муниципальным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>служащим Деминского сельсовета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Неверкинского района Пензенской области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 xml:space="preserve">__________________________________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должность представителя нанимателя (работодателя)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подпись, инициалы, фамилия представителя нанимателя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«____» ___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spacing w:before="0" w:after="0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лан прохождения испытания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должность муниципального служащего, проходящего испытание в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указанием структурного подразделения органа местного самоуправления, (наименование муниципального образования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ок испытания установлен ____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указывается срок испытания, установленный при назначении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«____» _______________ г. по «____» 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638"/>
        <w:gridCol w:w="13"/>
        <w:gridCol w:w="1841"/>
        <w:gridCol w:w="617"/>
        <w:gridCol w:w="432"/>
        <w:gridCol w:w="1520"/>
        <w:gridCol w:w="1466"/>
        <w:gridCol w:w="1488"/>
      </w:tblGrid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Наименование задания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непосредственного руководителя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  <w:tr>
        <w:trPr>
          <w:trHeight w:val="23" w:hRule="atLeast"/>
        </w:trPr>
        <w:tc>
          <w:tcPr>
            <w:tcW w:w="11040" w:type="dxa"/>
            <w:gridSpan w:val="9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 планом прохождения испытания ознакомлен:</w:t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муниципального служащего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о порядке прохождения испытания при заключении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трудового договора с муниципальным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>служащим Деминского сельсовета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Неверкинского района Пензенской области,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 xml:space="preserve">__________________________________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должность представителя нанимателя (работодателя)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подпись, инициалы, фамилия представителя нанимателя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«____» ___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spacing w:before="0" w:after="0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лючение о результате испытания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должность муниципального служащего, проходящего испытание в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с указанием структурного подразделения органа местного самоуправления… (наименование муниципального образования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ата назначения 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ок испытания установлен _______________________________________________________</w:t>
      </w:r>
    </w:p>
    <w:p>
      <w:pPr>
        <w:pStyle w:val="Style13"/>
        <w:spacing w:before="0" w:after="0"/>
        <w:ind w:left="2124" w:firstLine="708"/>
        <w:jc w:val="center"/>
        <w:rPr>
          <w:color w:val="000000"/>
        </w:rPr>
      </w:pPr>
      <w:r>
        <w:rPr>
          <w:color w:val="000000"/>
        </w:rPr>
        <w:t>(указывается срок испытания, установленный при назначении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«____» _______________ г. по «____» 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. Перечень заданий, выполненных муниципальным служащим в период прохождения испытания, и оценка их результато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2. Оценка профессиональных и деловых качеств муниципального служащего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64"/>
        <w:gridCol w:w="4643"/>
        <w:gridCol w:w="2977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ценка по каждому критерию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Знание необходимых документов, регламентирующих служебную деятельность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Хорошо знает содержание документов и руководствуется ими в практическ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пособности к систематической работе с документами развиты удовлетвор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Знает документы поверхностно. В практической работе их требования учитывает не всег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тепень реализации профессионального опыта на замещаемой должност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пыт соответствует требованиям по занимаемой должности, с должностными обязанностями справля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Требованиям по занимаемой должности в основном соответствует, но не полностью реализует имеющийся потенци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Профессиональный опыт недостаточен для исполнения должностных обязанностей по занимаемой долж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тветственность и исполнительность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бладает ярко выраженным чувством ответственности, исполнител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тветственность и исполнительность проявляются непостоян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Проявляет безответственность, склонен к неисполни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Этика поведения, стиль общ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высокий, стиль общения адекватен ситу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удовлетворителен, но стиль общения не всегда адекватен ситу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низкий, допускает нетактич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Руководство коллективом (для замещающих должности высшей и главной групп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пособен грамотно руководить коллективом и добиваться результатов в практическ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бладает опытом руководства коллективом, но не всегда грамотно использует 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пыт руководства коллективом недостаточный, результативность управленческой работы низ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.*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7*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* Предлагаемый перечень может быть дополнен показателями эффективности и результативности служебной деятельности муниципального служащего в соответствии с должностной инструкцией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. Выводы о прохождении испытания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539"/>
        <w:gridCol w:w="1079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довлетворительный результат испыта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муниципальный служащий соответствует занимаемой долж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еудовлетворительный результат испыта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муниципальный служащий не соответствует занимаемой должности по следующим причинам: _______________________________________________________________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787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669"/>
        <w:gridCol w:w="361"/>
        <w:gridCol w:w="1640"/>
        <w:gridCol w:w="361"/>
        <w:gridCol w:w="3756"/>
      </w:tblGrid>
      <w:tr>
        <w:trPr>
          <w:trHeight w:val="23" w:hRule="atLeast"/>
        </w:trPr>
        <w:tc>
          <w:tcPr>
            <w:tcW w:w="46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9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непосредственного руководителя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  <w:tr>
        <w:trPr>
          <w:trHeight w:val="23" w:hRule="atLeast"/>
        </w:trPr>
        <w:tc>
          <w:tcPr>
            <w:tcW w:w="10787" w:type="dxa"/>
            <w:gridSpan w:val="5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 заключением о результате испытания ознакомлен:</w:t>
            </w:r>
          </w:p>
        </w:tc>
      </w:tr>
      <w:tr>
        <w:trPr>
          <w:trHeight w:val="23" w:hRule="atLeast"/>
        </w:trPr>
        <w:tc>
          <w:tcPr>
            <w:tcW w:w="46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9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муниципального служащего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EA28DAD4-FB8B-4A92-A273-4525C8D0CE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29:00Z</dcterms:created>
  <dc:creator>Пользователь Windows</dc:creator>
  <dc:description/>
  <dc:language>en-US</dc:language>
  <cp:lastModifiedBy>Админ</cp:lastModifiedBy>
  <cp:lastPrinted>2019-12-11T11:43:00Z</cp:lastPrinted>
  <dcterms:modified xsi:type="dcterms:W3CDTF">2020-01-14T13:29:00Z</dcterms:modified>
  <cp:revision>2</cp:revision>
  <dc:subject/>
  <dc:title>КОМИТЕТ МЕСТНОГО САМОУПРАВЛЕНИЯ ПЛАНСКОГО СЕЛЬСОВЕТА НЕВЕРКИНСКОГО РАЙОНА</dc:title>
</cp:coreProperties>
</file>