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омитет местного самоуправления </w:t>
      </w:r>
    </w:p>
    <w:p>
      <w:pPr>
        <w:pStyle w:val="Normal"/>
        <w:rPr/>
      </w:pPr>
      <w:r>
        <w:rPr/>
        <w:t xml:space="preserve">                                  </w:t>
      </w:r>
      <w:r>
        <w:rPr/>
        <w:br/>
        <w:t xml:space="preserve">                            </w:t>
      </w:r>
    </w:p>
    <w:p>
      <w:pPr>
        <w:pStyle w:val="Style9"/>
        <w:jc w:val="center"/>
        <w:rPr/>
      </w:pPr>
      <w:r>
        <w:rPr/>
        <w:t> </w:t>
      </w:r>
      <w:r>
        <w:rPr/>
        <w:t xml:space="preserve">Депутаты Комитета местного самоуправления </w:t>
        <w:br/>
        <w:t>         Деминского сельсовета Неверкинского района</w:t>
        <w:br/>
        <w:t xml:space="preserve">        Пензенской области седьмого созыва 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4"/>
        <w:gridCol w:w="1460"/>
        <w:gridCol w:w="2700"/>
      </w:tblGrid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 xml:space="preserve">Ф.И.О. депутата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 xml:space="preserve">Территория избирательного </w:t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  <w:t xml:space="preserve">округа 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rPr/>
            </w:pPr>
            <w:r>
              <w:rPr/>
              <w:t>     </w:t>
            </w:r>
            <w:r>
              <w:rPr/>
              <w:drawing>
                <wp:inline distT="0" distB="0" distL="0" distR="0">
                  <wp:extent cx="1181735" cy="15798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         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t>Ишкин Камиль</w:t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  <w:t xml:space="preserve">Фяритович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 xml:space="preserve">1 изб. округ.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Избирательного участка №772 </w:t>
            </w:r>
          </w:p>
          <w:p>
            <w:pPr>
              <w:pStyle w:val="Normal"/>
              <w:jc w:val="center"/>
              <w:rPr/>
            </w:pPr>
            <w:r>
              <w:rPr/>
              <w:t>ул. Тукая, УЛ.Центральная (от дом №2а до дом №52),  УЛ.Центральная (от дом 1 до дом №25)</w:t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rPr/>
            </w:pPr>
            <w:r>
              <w:rPr/>
              <w:t xml:space="preserve">        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 xml:space="preserve">Шабакаев Усман Искяндярович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 xml:space="preserve">2 изб. округ.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Избирательного участка №77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/>
              <w:t>УЛ.Центральная (от дом №54 до дом №130,  от дом №27 до дом №91)</w:t>
            </w:r>
          </w:p>
          <w:p>
            <w:pPr>
              <w:pStyle w:val="Style9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Style9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rPr/>
            </w:pPr>
            <w:r>
              <w:rPr/>
              <w:t>         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81300" cy="26320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1360" cy="2631960"/>
                                <a:chOff x="0" y="0"/>
                                <a:chExt cx="2781360" cy="2631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81360" cy="263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 rot="16200000">
                                  <a:off x="-178560" y="942480"/>
                                  <a:ext cx="1868040" cy="151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14.1pt;margin-top:0pt;width:233.05pt;height:207.25pt" coordorigin="-282,0" coordsize="4661,4145">
                      <v:rect id="shape_0" stroked="f" o:allowincell="t" style="position:absolute;left:0;top:0;width:4379;height:4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81;top:1484;width:2941;height:2378;mso-wrap-style:none;v-text-anchor:middle;rotation:270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        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 xml:space="preserve">Шинаев Фярит Харисович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 xml:space="preserve">3 изб. округ.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Избирательного участка №772 </w:t>
            </w:r>
          </w:p>
          <w:p>
            <w:pPr>
              <w:pStyle w:val="Normal"/>
              <w:jc w:val="center"/>
              <w:rPr/>
            </w:pPr>
            <w:r>
              <w:rPr/>
              <w:t>УЛ.Нижняя (от дом №1 до дом №95),  УЛ.Школьная (от дом 1 до дом №33)</w:t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301" w:hRule="atLeast"/>
        </w:trPr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99795</wp:posOffset>
                  </wp:positionH>
                  <wp:positionV relativeFrom="paragraph">
                    <wp:posOffset>-17145</wp:posOffset>
                  </wp:positionV>
                  <wp:extent cx="1804670" cy="26714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67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       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90875" cy="21526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1040" cy="2152800"/>
                                <a:chOff x="0" y="0"/>
                                <a:chExt cx="3191040" cy="2152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91040" cy="215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1.25pt;height:169.5pt" coordorigin="0,0" coordsize="5025,3390">
                      <v:rect id="shape_0" stroked="f" o:allowincell="t" style="position:absolute;left:0;top:0;width:5024;height:3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 xml:space="preserve">Кашаева Надия Раисовна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 xml:space="preserve">4 изб. округ.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Избирательного участка №77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Нижняя (от дом №2 до дом №80), ул. Речна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rPr/>
            </w:pPr>
            <w:r>
              <w:rPr/>
              <w:t>    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0" cy="30480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8120" cy="3048120"/>
                                <a:chOff x="0" y="0"/>
                                <a:chExt cx="3048120" cy="3048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8120" cy="30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 rot="5400000">
                                  <a:off x="551160" y="767160"/>
                                  <a:ext cx="2124000" cy="173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pt;height:240pt" coordorigin="0,0" coordsize="4800,4800">
                      <v:rect id="shape_0" stroked="f" o:allowincell="t" style="position:absolute;left:0;top:0;width:4799;height:4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68;top:1208;width:3344;height:2728;mso-wrap-style:none;v-text-anchor:middle;rotation:90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   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 xml:space="preserve">Хаметова Наиля Мунировна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 xml:space="preserve">5 изб. округ.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Избирательного участка №772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center" w:pos="8187" w:leader="none"/>
              </w:tabs>
              <w:jc w:val="center"/>
              <w:rPr/>
            </w:pPr>
            <w:r>
              <w:rPr/>
              <w:t>ул. Горная, ул.Нагорная , ул.Школьная  (от дом №6 до дом №36),</w:t>
            </w:r>
          </w:p>
          <w:p>
            <w:pPr>
              <w:pStyle w:val="Style9"/>
              <w:jc w:val="center"/>
              <w:rPr/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/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99795</wp:posOffset>
                  </wp:positionH>
                  <wp:positionV relativeFrom="paragraph">
                    <wp:posOffset>240665</wp:posOffset>
                  </wp:positionV>
                  <wp:extent cx="1511935" cy="173736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      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spacing w:before="280" w:after="0"/>
              <w:rPr/>
            </w:pPr>
            <w:r>
              <w:rPr/>
              <w:t>  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52775" cy="12096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2880" cy="1209600"/>
                                <a:chOff x="0" y="0"/>
                                <a:chExt cx="3152880" cy="1209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5288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8.25pt;height:95.25pt" coordorigin="0,0" coordsize="4965,1905">
                      <v:rect id="shape_0" stroked="f" o:allowincell="t" style="position:absolute;left:0;top:0;width:4964;height:19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  <w:t xml:space="preserve">Мясяутова Сагадят Хайрулловна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 xml:space="preserve">6 изб. округ.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Избирательного участка №77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с. Демино - ул.Новая,         с.Кунчерово- ул.Озерная,улНабережная.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rPr/>
            </w:pPr>
            <w:r>
              <w:rPr/>
              <w:t>      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3314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3314880"/>
                                <a:chOff x="0" y="0"/>
                                <a:chExt cx="3314880" cy="3314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331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 rot="5400000">
                                  <a:off x="1199160" y="284760"/>
                                  <a:ext cx="2253600" cy="168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1.8pt;height:261pt" coordorigin="0,0" coordsize="5436,5220">
                      <v:rect id="shape_0" stroked="f" o:allowincell="t" style="position:absolute;left:0;top:0;width:5219;height:5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889;top:448;width:3548;height:2651;mso-wrap-style:none;v-text-anchor:middle;rotation:90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       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  <w:t xml:space="preserve">Акчурина Жамиля Камилевна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7 изб. округ. </w:t>
            </w:r>
          </w:p>
          <w:p>
            <w:pPr>
              <w:pStyle w:val="Style9"/>
              <w:jc w:val="center"/>
              <w:rPr/>
            </w:pPr>
            <w:r>
              <w:rPr/>
              <w:t xml:space="preserve">Избирательного участка №77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с.Кунчерово</w:t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  <w:t xml:space="preserve">ул.Верхняя, ул.Больничная            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b/>
      <w:b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ind w:left="720" w:hanging="0"/>
    </w:pPr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9:00Z</dcterms:created>
  <dc:creator>User</dc:creator>
  <dc:description/>
  <cp:keywords/>
  <dc:language>en-US</dc:language>
  <cp:lastModifiedBy>Админ</cp:lastModifiedBy>
  <cp:lastPrinted>2020-05-18T11:48:00Z</cp:lastPrinted>
  <dcterms:modified xsi:type="dcterms:W3CDTF">2020-11-20T13:03:00Z</dcterms:modified>
  <cp:revision>7</cp:revision>
  <dc:subject/>
  <dc:title> </dc:title>
</cp:coreProperties>
</file>